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. 4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- duben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chrana životního prostředí</w:t>
            </w:r>
          </w:p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REEN GAM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– jak můžeme ochránit životn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středí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seznámení s novou slovní zásobou, domýšlej,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to slovo znamená, pak zapiš a opakuj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 škodí přírodě – vyber slovíč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k lze pomoci- vyber slovíčk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 prohlubování slov zásoby hra ve dvojicích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reen game na 63.str.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2:00Z</dcterms:created>
  <dc:creator>pezlova</dc:creator>
  <dc:description/>
  <cp:keywords/>
  <dc:language>en-US</dc:language>
  <cp:lastModifiedBy>melicherova</cp:lastModifiedBy>
  <dcterms:modified xsi:type="dcterms:W3CDTF">2012-06-28T12:32:00Z</dcterms:modified>
  <cp:revision>4</cp:revision>
  <dc:subject/>
  <dc:title/>
</cp:coreProperties>
</file>